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SON PLAN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 xml:space="preserve">Subject Code &amp; Name: Microwave engineering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ranch: E.C.E-B         Class / Semester: III/IV-SEM 1I</w:t>
        <w:tab/>
        <w:tab/>
        <w:t>Academic Year:2013-14</w:t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3150"/>
        <w:gridCol w:w="900"/>
        <w:gridCol w:w="1440"/>
        <w:gridCol w:w="1648"/>
        <w:gridCol w:w="1465"/>
      </w:tblGrid>
      <w:tr>
        <w:trPr>
          <w:trHeight w:val="7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(Tentativ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ching Methodolog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rk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ctive action upon review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ROWAVE TRANSMISSION LINES: Introduction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wave Bands, Appl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tangular wave gu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E mode analy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M mode analy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xpressions for Fields, Characteristic Equation, Cut-off Frequen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ilter characteristics ,dominant and degenerate mo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etches for TE&amp;TM mode fields in the cross section  Mode Characterist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ase and group velocities,wave lengths and impedance relatio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</w:rPr>
              <w:t>Power Transmission and Power Losses in Rectangular Guide,</w:t>
            </w:r>
            <w:r>
              <w:rPr/>
              <w:t xml:space="preserve"> Related probl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Bold" w:ascii="Times-Bold" w:hAnsi="Times-Bold"/>
                <w:b/>
                <w:bCs/>
              </w:rPr>
              <w:t>CIRCULAR WAVEGUIDES</w:t>
            </w:r>
            <w:r>
              <w:rPr>
                <w:rFonts w:cs="Times-Roman" w:ascii="Times-Roman" w:hAnsi="Times-Roman"/>
              </w:rPr>
              <w:t>: Introduction, Nature of Fiel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Characteristic Equation, Dominant and Degenerate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Modes. Impossibility of TEM mode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</w:rPr>
              <w:t xml:space="preserve">Introduction to </w:t>
            </w:r>
            <w:r>
              <w:rPr>
                <w:rFonts w:cs="Times-Bold" w:ascii="Times-Bold" w:hAnsi="Times-Bold"/>
                <w:b/>
                <w:bCs/>
              </w:rPr>
              <w:t xml:space="preserve"> MICROSTRIP LI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 xml:space="preserve">Zo Relations, Effective Dielectric Constant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Losses, Q factor.</w:t>
            </w:r>
            <w:r>
              <w:rPr/>
              <w:t xml:space="preserve"> Cavity Resonators– Introduction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ctangular cavities ,cylindrical cavi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minant modes and resonant frequen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- factor and coupling coeffic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ated probl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WAVEGUIDE COMPONENTS&amp; APPLICATIONS 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oupling Mechanisms - probe, lo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veguide discontinuities-iri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ning screws ,posts and matched loa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veguide Attenuators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Shif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ttering Matr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Waveguide Multiport Junctions – E plane T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H plane Tees, Magic Tee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Hybrid Ring, Directional Coup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WAVEGUIDE COMPONENTS&amp; APPLICATIONS –II  ferrites composition and characterist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Faraday Rotation; Ferrite Compon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yrator, Isolator, Circulat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cattering matrix significance ,formulation ,properties ,s-matrix calculations for 2 port j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 plane Tee, H plane Te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ic Tee, Directional Coup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rculator and isolator ,related probl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MICROWAVE TUBES –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imitations and losses of conventional tubes at microwave frequen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icro wave tubes O type and M type classifications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-type tubes Two Cavity Klystrons structure reentrant cavi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Velocity Modulation Process, apple gate diagram Bunching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Small signal theory, expressions for o/p Power,efficiency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flex Klystrons – structur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pple gate diagram &amp; principle of work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thematical Theory of Bunching, Power Output, Efficiency &amp; electronic admitt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scillating Modes &amp; o/p characteristics, electronic and mechanical tuning related probl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HELIX TWTS:</w:t>
            </w:r>
            <w:r>
              <w:rPr>
                <w:rFonts w:cs="Times-Roman" w:ascii="Times-Roman" w:hAnsi="Times-Roman"/>
              </w:rPr>
              <w:t xml:space="preserve"> Significance, Types and Characteristics of Slow Wave Struct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Times-Roman" w:ascii="Times-Roman" w:hAnsi="Times-Roman"/>
              </w:rPr>
              <w:t>Structure of TWT and</w:t>
            </w:r>
            <w:r>
              <w:rPr/>
              <w:t xml:space="preserve"> , TWT- Amplification Process, Suppression of Oscill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Nature of the four Propagation  Constants , Gain Conside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-type Tube: Magnetrons –  Types,8-Cavity Cylindrical Magnet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ull Cut-off, Hartree Cond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odes of resonance PI- Mode Oper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paration of pi mode and o/p characterist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ICROWAVE SOLID STATE DEVICES, CLASSIFICATION &amp; APPLIC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DS introduction, Gunn Diode – Princi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, RWH Theory, Characterist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modes of operation oscillating mo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Avalanche Transit Time Dev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IMPATT  Principle of Operation and Characteristic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TRAPATT Diodes   Principle of Operation and Characteristic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 wave measurements,  Description of Microwave Be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erent Blocks and their Features, Precau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crowave Power Measurement – Bolometer Meth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easurement of Attenuation, Frequency measur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SWR measurement,cavity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mpedance measur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B: CHALK &amp; BOARD    </w:t>
        <w:tab/>
        <w:tab/>
        <w:t xml:space="preserve">                   PPT: POWER POINT PRESENTATION</w:t>
        <w:tab/>
        <w:t xml:space="preserve">           </w:t>
        <w:tab/>
        <w:tab/>
        <w:tab/>
      </w:r>
    </w:p>
    <w:sectPr>
      <w:type w:val="nextPage"/>
      <w:pgSz w:w="11906" w:h="16838"/>
      <w:pgMar w:left="630" w:right="839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47:00Z</dcterms:created>
  <dc:creator>aitam</dc:creator>
  <dc:description/>
  <dc:language>en-US</dc:language>
  <cp:lastModifiedBy>aditya</cp:lastModifiedBy>
  <cp:lastPrinted>2016-12-07T09:29:00Z</cp:lastPrinted>
  <dcterms:modified xsi:type="dcterms:W3CDTF">2017-12-18T09:47:00Z</dcterms:modified>
  <cp:revision>2</cp:revision>
  <dc:subject/>
  <dc:title/>
</cp:coreProperties>
</file>